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>TECHNOLOGY: Rubric for 2</w:t>
      </w:r>
      <w:r>
        <w:rPr>
          <w:rFonts w:cs="Times New Roman" w:ascii="Times New Roman" w:hAnsi="Times New Roman"/>
          <w:b/>
          <w:bCs/>
          <w:color w:val="000000"/>
          <w:sz w:val="31"/>
          <w:szCs w:val="31"/>
          <w:vertAlign w:val="superscript"/>
        </w:rPr>
        <w:t>nd</w:t>
      </w: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 xml:space="preserve"> Grade Report Card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620"/>
        <w:gridCol w:w="2880"/>
        <w:gridCol w:w="3061"/>
        <w:gridCol w:w="3239"/>
      </w:tblGrid>
      <w:tr>
        <w:trPr>
          <w:trHeight w:val="528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erformance Level 1 Exhibits skill/concept with direct guidanc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erformance Level 2 Exhibits skill/concept with minimal guidance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erformance Level 3 Exhibits mastery of skill/concept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erformance Level 4 Understandings go beyond grade level expectation </w:t>
            </w:r>
          </w:p>
        </w:tc>
      </w:tr>
      <w:tr>
        <w:trPr>
          <w:trHeight w:val="541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emonstrates knowledge of hardware, software, and electronic networks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With direct guidance: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tarts and exits programs with assist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reates, names, saves, and prints files with assist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es font, color, white space, and graphics for effective communication with assist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pplies language skills including capitalization, punctuation, spelling, word division, and use of numbers and symbols as grade-level appropriate with assist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es text, audio, video, and graphics to enhance learning experiences for self with assist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ublishes information in a variety of media including, but not limited to, printed copy, monitor display, digitally stored files, video with assist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es correct hand positions, body positions, and other proper keyboarding techniques with assistance.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With minimal guidance: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tarts and exits programs with minimal guid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reates, names, saves, and prints files with minimal guid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es technology terminology appropriate to the task with minimal guid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es font, color, white space, and graphics for effective communication with minimal guid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pplies language skills including capitalization, punctuation, spelling, word division, and use of numbers and symbols as grade-level appropriate with minimal guid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es text, audio, video, and graphics to enhance learning experiences for self with minimal guid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ublishes information in a variety of media including, but not limited to, printed copy, monitor display, digitally stored files, video with minimal guid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es correct hand positions, body positions, and other proper keyboarding techniques with minimal guidance.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Exhibits mastery of grade level skill/concept: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tarts and exits programs independently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reates, names, saves, and prints files independently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es technology terminology appropriate to the task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es font, color, white space, and graphics for effective communication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pplies language skills including capitalization, punctuation, spelling, word division, and use of numbers and symbols as grade-level appropriat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es text, audio, video, and graphics to enhance learning experiences for self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ublishes information in a variety of media including, but not limited to, printed copy, monitor display, digitally stored files, video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es correct hand positions, body positions, and other proper keyboarding techniques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es software features, such as on-line help and slide show previews, to evaluate own work. </w:t>
            </w:r>
          </w:p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Understandings beyond grade level expectations: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tarts and exits programs independently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reates, names, saves, and prints files independently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es technology terminology appropriate to the task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es font, color, white space, and graphics for effective communication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pplies language skills including capitalization, punctuation, spelling, word division, and use of numbers and symbols appropriate to the task and beyond grade level standards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es text, audio, video, and graphics to enhance learning experiences for self and a defined audie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ublishes information in a variety of media including, but not limited to, printed copy, monitor display, digitally stored files, video for an audience beyond the classroom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es correct hand positions, body positions, and other proper keyboarding techniques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es software features, such as on-line help and slide show previews, to evaluate ongoing progress and potential impact of product on a defined audience </w:t>
            </w:r>
          </w:p>
        </w:tc>
      </w:tr>
      <w:tr>
        <w:trPr>
          <w:trHeight w:val="3951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Uses technology tools to solve problems and to locate, acquire, organize, and share information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With direct guidance: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nderstands and follows the RRISD Acceptable Use Policy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es a variety of strategies to acquire and share information from online and electronic resources with assist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es research skills and electronic communication to create a defined product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ses communication tools to participate in group project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With minimal guidance: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nderstands and follows the RRISD Acceptable Use Policy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es a variety of strategies such as keyword searches to acquire and share information from online and electronic resources with minimal guid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valuates acquired electronic information for usefulness and validity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es research skills and electronic communication to create a defined product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ses communication tools to participate in group projects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Exhibits mastery of grade level skill/concept: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nderstands and follows the RRISD Acceptable Use Policy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ses a variety of strategies such as keyword searches to acquire and share information from online and electronic resources.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valuates acquired electronic information for usefulness and validity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es research skills and electronic communication to create new knowledg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es communication tools to participate in group projects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es electronic tools and research skills to build a knowledge base regarding a topic, task, or assignment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valuates products and information for relevance to the assignment or task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Understandings beyond grade level expectations: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nderstands and follows the RRISD Acceptable Use Policy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es a variety of strategies such as keyword searches to acquire and share information from online and electronic resources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valuates acquired electronic information for usefulness and validity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es research skills and electronic communication to create new knowledg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es communication tools to participate in group projects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ses electronic tools and research skills to build a knowledge base regarding a topic, task, or assignment.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valuates products and information for relevance to the assignment or task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214" w:hanging="2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valuates communication effectivenes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9:31:00Z</dcterms:created>
  <dc:creator>109autreyr</dc:creator>
  <dc:description/>
  <cp:keywords/>
  <dc:language>en-US</dc:language>
  <cp:lastModifiedBy>109autreyr</cp:lastModifiedBy>
  <dcterms:modified xsi:type="dcterms:W3CDTF">2008-11-05T19:45:00Z</dcterms:modified>
  <cp:revision>1</cp:revision>
  <dc:subject/>
  <dc:title>TECHNOLOGY: Rubric for 2nd Grade Report Card</dc:title>
</cp:coreProperties>
</file>